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CBC 2.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N58AqGSDJmlELuBM/hk4dIhEdTGy+9Ls9rsII2CgGE1ZH5KM/hwjmiTKErvy9swdJ0rF/p
FFLKzDP3M6ZnKUN06Rpbxl2L9Mmm0afdwGA4pWXh21rHUpnW0WJBX3Cubt/wsBjxE0R8YKRi
SGfxwWJo4jhWN4WxoW7qzgPWaYRBTQUTKSyZiw+xpuPxkhmB/RRg77z/KDxiCL1JraYq5UUk
UjIXr4GdlnIwQzOm+U</vt:lpwstr>
  </property>
  <property fmtid="{D5CDD505-2E9C-101B-9397-08002B2CF9AE}" pid="3" name="_2015_ms_pID_7253431">
    <vt:lpwstr>VPWG79MJ5zy7xcfrjrPxZ6diV024DfL5o9NAgtLKk0tw2bykc9XU3i
kSShhlTtnZoEFPCE39JUuT4nYUTsg6MyPXWDzWdVpgdFfPNEe6ZAxPS478Pxy0T1VO9X0jnX
I0Au9w8fs6sNmlHdkqbS0G34fRUxHABbswm8LQjfmvJnpmFiFrPSCaTt2IxLA8pGPF+s4Z4H
p0PQ9oSVViS8jNuRK5xybtYEwYtIPscnlyvZ</vt:lpwstr>
  </property>
  <property fmtid="{D5CDD505-2E9C-101B-9397-08002B2CF9AE}" pid="4" name="_2015_ms_pID_7253431_00">
    <vt:lpwstr>_2015_ms_pID_7253431</vt:lpwstr>
  </property>
  <property fmtid="{D5CDD505-2E9C-101B-9397-08002B2CF9AE}" pid="5" name="_2015_ms_pID_7253432">
    <vt:lpwstr>zK7QdVGHzSDSjD6O9Xs7VoETkezNKPymL0wz
KrreomMA731PQd1pX5bRfzFawm11k6GlTOVMJLx1fyMH5Al1W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